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2Ч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июля 2025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июл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06.2025 18:57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6.2025 10:00:4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6.2025 10:17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06.2025 14:21:1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3" w:name="_Hlk90385678"/>
      <w:bookmarkEnd w:id="3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07-18T10:53:00Z</dcterms:modified>
  <cp:revision>1</cp:revision>
  <dc:subject/>
  <dc:title>Протокол вскрытия конвертов</dc:title>
</cp:coreProperties>
</file>